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소스관리도구_클라이언트환경_사용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Source Management Tool Client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nvironmen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Operat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e-government standard framework uses the open-sour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bversion(SVN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the source management tool for the development environment. Similar to other sour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ols, there are various clients tha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UI so that the user can use it on their PCs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ddi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the direct use through the system console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rious Subversion clients were reviewed and tested through the e-government standard framework construction project and as a result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ubversive Eclipse ID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lug-in which showed better functions and more stable operation than other SVN clients has been included and provided in the development environment of the e-government standard framewor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s of May 2009, the installation version of Subversive plug-in provided a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-government standard framework development enviro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s foll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olarion Subversive SVN Connectors 2.1.0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ubversi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version may be revised when distributed in the future, due to the improvement efforts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-government standard framework development environment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stalla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version check and update for Subversive included in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-government standard framework development enviro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carried out in the follow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quence. 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heck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ubversive Eclip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lug-in version</w:t>
      </w:r>
    </w:p>
    <w:p>
      <w:pPr>
        <w:pStyle w:val="Normal"/>
        <w:widowControl/>
        <w:numPr>
          <w:ilvl w:val="1"/>
          <w:numId w:val="1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clipse 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nu bar,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el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b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1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ut the mouse pointer on </w:t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223520" cy="21209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con to check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version.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ubversive Eclip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lug-in update</w:t>
      </w:r>
    </w:p>
    <w:p>
      <w:pPr>
        <w:pStyle w:val="Normal"/>
        <w:widowControl/>
        <w:numPr>
          <w:ilvl w:val="1"/>
          <w:numId w:val="1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clipse 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nu bar,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el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oftware Update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1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On the popup window,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vailable Softwa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1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bversive Si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list and check the checkbo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1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ic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stall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utton on the right top to carry out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pdate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094730" cy="328612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in Concept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ubversive Eclipse ID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lug-in is much similar to using the CVS client provided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clipse 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y default. Its usage and concept are as follows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저장소_repository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pository</w:t>
      </w:r>
      <w:bookmarkEnd w:id="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VN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repository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aracteriz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y the follow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ll project program sources and their revisions are stored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ccess by multiple people via a networ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V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erkeley DB(Default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 file syste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Optional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a repositor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사용자의_pc에_저장소_정보_생성_연결_하기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reating (connecting) the repository information in the user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 PC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the convenience, conve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clipse Perspecti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VN exploration.</w:t>
      </w:r>
    </w:p>
    <w:p>
      <w:pPr>
        <w:pStyle w:val="Normal"/>
        <w:widowControl/>
        <w:numPr>
          <w:ilvl w:val="1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clipse 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n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indo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pen Perspecti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ther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VN Repository Exploring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clipse 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n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pository Lo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nter URL for repository access and authentication information to create repository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first tap,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'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RL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'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enter the project SVN repository URL</w:t>
      </w:r>
    </w:p>
    <w:p>
      <w:pPr>
        <w:pStyle w:val="Normal"/>
        <w:widowControl/>
        <w:numPr>
          <w:ilvl w:val="1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n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i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asswo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enter the 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SVN repository access ID and Password</w:t>
      </w:r>
    </w:p>
    <w:p>
      <w:pPr>
        <w:pStyle w:val="Normal"/>
        <w:widowControl/>
        <w:numPr>
          <w:ilvl w:val="1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ic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nis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utton to finish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cedure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088380" cy="255079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리비전_revisions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visions</w:t>
      </w:r>
      <w:bookmarkEnd w:id="3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revisions created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b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rough the source revision management procedure are characterized by the follow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itt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ource files will increase the number based on a certain rule. </w:t>
      </w:r>
    </w:p>
    <w:p>
      <w:pPr>
        <w:pStyle w:val="Normal"/>
        <w:widowControl/>
        <w:numPr>
          <w:ilvl w:val="0"/>
          <w:numId w:val="8"/>
        </w:numPr>
        <w:tabs>
          <w:tab w:val="clear" w:pos="800"/>
          <w:tab w:val="left" w:pos="1400" w:leader="none"/>
        </w:tabs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se are regarded as file versions of the ones stored in the repository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V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revisions are numbered for files, but for revi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ccurre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ni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project progress can be understood from the revisions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You can understand how revision is numbered in Subversion in the following example of file system structure change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091555" cy="2486660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ource Sharing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You can share the first project/source or new project/source with other users as in the following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ject Sharing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cedu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add a new project to the 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clpise 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ckage or the navigation view, select the project you want to add to the 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ight-click the project and then selec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a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hare Project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hare Proj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zard appears in a popup window. In the list, selec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V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clic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x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'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se existing repository lo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'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adio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list at the bottom, select the repository URL that w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evious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reated (connected) and clic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nis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089650" cy="2847975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ource Unit Sharing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is a procedure to add new sources created in a shared project to the repositor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clpise 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ckage or navigation view, select the source to share (add to the repository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ight click the mouse and then selec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a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dd to Version Control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popup windo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'Add to SVN Version Control'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pears. Check the source to add/share to the repository and clic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092190" cy="2476500"/>
            <wp:effectExtent l="0" t="0" r="0" b="0"/>
            <wp:docPr id="6" name="그림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checko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heckout</w:t>
      </w:r>
      <w:bookmarkEnd w:id="4"/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o receive the final revisions of all sources from the repository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ccording to the repository authentication policy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heth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en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sswo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ll be decided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general, this is carried out once at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eginn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project development,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ometim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en to receive the whole sources during development. Carry out in the following sequence. 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the convenience, conve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clipse Perspecti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V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prol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1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clipse 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n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indo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pen Perspecti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ther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VN Repository Expl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VN Repositori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vi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pand the repository used the project and, under the trunk, select a desired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ight-click the project and then selec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heck 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package view or navigation view, check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ources checked out from the repository to the 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local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089650" cy="2869565"/>
            <wp:effectExtent l="0" t="0" r="0" b="0"/>
            <wp:docPr id="7" name="그림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updat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pdate</w:t>
      </w:r>
      <w:bookmarkEnd w:id="5"/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checking out, check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hanges made by others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mpare the sources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th the local copy and get the latest version of changed sources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latest version of changed sources is integrated with the local cop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arry out the update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clpise 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ckage view and or navigation view, select the project to up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ight click the project and then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a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p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572635" cy="1657985"/>
            <wp:effectExtent l="0" t="0" r="0" b="0"/>
            <wp:docPr id="8" name="그림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commi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mmit</w:t>
      </w:r>
      <w:bookmarkEnd w:id="6"/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o modify, add files to, or delete a source checked out to the local and then store it in the repository for update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When commit is done, the whole reivision increases by 1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V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the revision increases for each modified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arry out the commit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Eclpise IDE package view and or navigation view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ourc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 a package or project to comm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ight-click them (it) and then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a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mmit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popup window, check the results. Enter your comment and clic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090285" cy="2466340"/>
            <wp:effectExtent l="0" t="0" r="0" b="0"/>
            <wp:docPr id="9" name="그림 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history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istory</w:t>
      </w:r>
      <w:bookmarkEnd w:id="7"/>
    </w:p>
    <w:p>
      <w:pPr>
        <w:pStyle w:val="Normal"/>
        <w:widowControl/>
        <w:numPr>
          <w:ilvl w:val="0"/>
          <w:numId w:val="10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tails of all previous revisions related with certain sources managed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V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history_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History </w:t>
      </w:r>
      <w:bookmarkEnd w:id="8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qui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can make an inquiry throug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a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‘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is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’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iew, the base categor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clipse 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in the following seque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Eclpise IDE package view and or navigation view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lect a source to check the 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ight click it and then selec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a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how His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isto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vi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 the retrieved history detail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090285" cy="2231390"/>
            <wp:effectExtent l="0" t="0" r="0" b="0"/>
            <wp:docPr id="10" name="그림 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lict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e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itt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 modified source to the repository,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li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ccurs if the revision in the repository is higher (already modified and committed by another)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figure is an example of conflict foun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ynchroniz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view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s shown in the figure, when the local revision of a source (site.xml in the figure) is 597 but the revision in the repository is higher, a conflict occurs. In other words, while a user (User A) is modifying a source whose revision is 597, which w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ceiv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rom the repository, if another user (User B) changes and commits the source (revision increases) and then User A tries to commit the revision 597,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li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ccu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095365" cy="935355"/>
            <wp:effectExtent l="0" t="0" r="0" b="0"/>
            <wp:docPr id="11" name="그림 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그림 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roubleshooting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c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oubleshoo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li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y doing the followings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ostpon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inue to modify source codes without immediate incorporation. Retry when modification is comple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oubleshooting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iff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alyze the conflict. Identify the difference of sources between local and repository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di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pen and modify the local file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ine-full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gnore the revision in the repository and commit the local on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irs-full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gnore the modifications of the local file and use the revision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figures are the sample of tho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roubleshooting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297930" cy="3355975"/>
            <wp:effectExtent l="0" t="0" r="0" b="0"/>
            <wp:docPr id="12" name="그림 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ubver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pen source project si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subversion.tigris.org/</w:t>
        </w:r>
      </w:hyperlink>
    </w:p>
    <w:p>
      <w:pPr>
        <w:pStyle w:val="Normal"/>
        <w:widowControl/>
        <w:numPr>
          <w:ilvl w:val="0"/>
          <w:numId w:val="1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ub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line hel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svnbook.red-bean.com/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HTML 머리글자어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dev2%3Ascm%3A&#49548;&#49828;&#44288;&#47532;&#46020;&#44396;_&#53364;&#46972;&#51060;&#50616;&#53944;&#54872;&#44221;_&#49324;&#50857;&amp;media=egovframework:dev2:scm:svn_install_icon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dev2%3Ascm%3A&#49548;&#49828;&#44288;&#47532;&#46020;&#44396;_&#53364;&#46972;&#51060;&#50616;&#53944;&#54872;&#44221;_&#49324;&#50857;&amp;media=egovframework:dev2:scm:svn_install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dev2%3Ascm%3A&#49548;&#49828;&#44288;&#47532;&#46020;&#44396;_&#53364;&#46972;&#51060;&#50616;&#53944;&#54872;&#44221;_&#49324;&#50857;&amp;media=egovframework:dev2:scm:svn_repository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dev2%3Ascm%3A&#49548;&#49828;&#44288;&#47532;&#46020;&#44396;_&#53364;&#46972;&#51060;&#50616;&#53944;&#54872;&#44221;_&#49324;&#50857;&amp;media=egovframework:dev2:scm:svn_revisions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dev2%3Ascm%3A&#49548;&#49828;&#44288;&#47532;&#46020;&#44396;_&#53364;&#46972;&#51060;&#50616;&#53944;&#54872;&#44221;_&#49324;&#50857;&amp;media=egovframework:dev2:scm:svn_prjtshare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dev2%3Ascm%3A&#49548;&#49828;&#44288;&#47532;&#46020;&#44396;_&#53364;&#46972;&#51060;&#50616;&#53944;&#54872;&#44221;_&#49324;&#50857;&amp;media=egovframework:dev2:scm:svn_srcshare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govframe.org/wiki/lib/exe/detail.php?id=egovframework%3Adev2%3Ascm%3A&#49548;&#49828;&#44288;&#47532;&#46020;&#44396;_&#53364;&#46972;&#51060;&#50616;&#53944;&#54872;&#44221;_&#49324;&#50857;&amp;media=egovframework:dev2:scm:svn_checkout.pn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govframe.org/wiki/lib/exe/detail.php?id=egovframework%3Adev2%3Ascm%3A&#49548;&#49828;&#44288;&#47532;&#46020;&#44396;_&#53364;&#46972;&#51060;&#50616;&#53944;&#54872;&#44221;_&#49324;&#50857;&amp;media=egovframework:dev2:scm:svn_update.png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egovframe.org/wiki/lib/exe/detail.php?id=egovframework%3Adev2%3Ascm%3A&#49548;&#49828;&#44288;&#47532;&#46020;&#44396;_&#53364;&#46972;&#51060;&#50616;&#53944;&#54872;&#44221;_&#49324;&#50857;&amp;media=egovframework:dev2:scm:svn_commit.png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egovframe.org/wiki/lib/exe/detail.php?id=egovframework%3Adev2%3Ascm%3A&#49548;&#49828;&#44288;&#47532;&#46020;&#44396;_&#53364;&#46972;&#51060;&#50616;&#53944;&#54872;&#44221;_&#49324;&#50857;&amp;media=egovframework:dev2:scm:svn_history.png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egovframe.org/wiki/lib/exe/detail.php?id=egovframework%3Adev2%3Ascm%3A&#49548;&#49828;&#44288;&#47532;&#46020;&#44396;_&#53364;&#46972;&#51060;&#50616;&#53944;&#54872;&#44221;_&#49324;&#50857;&amp;media=egovframework:dev2:scm:svn_conflict_1.png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egovframe.org/wiki/lib/exe/detail.php?id=egovframework%3Adev2%3Ascm%3A&#49548;&#49828;&#44288;&#47532;&#46020;&#44396;_&#53364;&#46972;&#51060;&#50616;&#53944;&#54872;&#44221;_&#49324;&#50857;&amp;media=egovframework:dev2:scm:svn_conflict_2.png" TargetMode="External"/><Relationship Id="rId26" Type="http://schemas.openxmlformats.org/officeDocument/2006/relationships/hyperlink" Target="http://subversion.tigris.org/" TargetMode="External"/><Relationship Id="rId27" Type="http://schemas.openxmlformats.org/officeDocument/2006/relationships/hyperlink" Target="http://svnbook.red-bean.com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3:02:00Z</dcterms:created>
  <dc:creator>.</dc:creator>
  <dc:description/>
  <cp:keywords/>
  <dc:language>en-US</dc:language>
  <cp:lastModifiedBy>양은정</cp:lastModifiedBy>
  <dcterms:modified xsi:type="dcterms:W3CDTF">2012-03-26T01:53:00Z</dcterms:modified>
  <cp:revision>9</cp:revision>
  <dc:subject/>
  <dc:title/>
</cp:coreProperties>
</file>